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Practica restaurativa 3 week 5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598602214"/>
            <w:bookmarkStart w:id="1" w:name="__Fieldmark__0_59860221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598602214"/>
            <w:bookmarkStart w:id="3" w:name="__Fieldmark__1_59860221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598602214"/>
            <w:bookmarkStart w:id="5" w:name="__Fieldmark__2_59860221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598602214"/>
            <w:bookmarkStart w:id="7" w:name="__Fieldmark__3_59860221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598602214"/>
            <w:bookmarkStart w:id="9" w:name="__Fieldmark__4_59860221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598602214"/>
            <w:bookmarkStart w:id="11" w:name="__Fieldmark__5_59860221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598602214"/>
            <w:bookmarkStart w:id="13" w:name="__Fieldmark__6_59860221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598602214"/>
            <w:bookmarkStart w:id="15" w:name="__Fieldmark__7_59860221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598602214"/>
            <w:bookmarkStart w:id="17" w:name="__Fieldmark__8_59860221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598602214"/>
            <w:bookmarkStart w:id="19" w:name="__Fieldmark__9_59860221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598602214"/>
            <w:bookmarkStart w:id="21" w:name="__Fieldmark__10_59860221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598602214"/>
            <w:bookmarkStart w:id="23" w:name="__Fieldmark__11_59860221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598602214"/>
            <w:bookmarkStart w:id="25" w:name="__Fieldmark__12_59860221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598602214"/>
            <w:bookmarkStart w:id="27" w:name="__Fieldmark__13_59860221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598602214"/>
            <w:bookmarkStart w:id="29" w:name="__Fieldmark__14_59860221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598602214"/>
            <w:bookmarkStart w:id="31" w:name="__Fieldmark__15_59860221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598602214"/>
            <w:bookmarkStart w:id="34" w:name="__Fieldmark__16_59860221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598602214"/>
            <w:bookmarkStart w:id="36" w:name="__Fieldmark__17_59860221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598602214"/>
            <w:bookmarkStart w:id="38" w:name="__Fieldmark__18_59860221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598602214"/>
            <w:bookmarkStart w:id="40" w:name="__Fieldmark__19_59860221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598602214"/>
            <w:bookmarkStart w:id="42" w:name="__Fieldmark__20_59860221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598602214"/>
            <w:bookmarkStart w:id="44" w:name="__Fieldmark__21_59860221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598602214"/>
            <w:bookmarkStart w:id="46" w:name="__Fieldmark__22_59860221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598602214"/>
            <w:bookmarkStart w:id="48" w:name="__Fieldmark__23_59860221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598602214"/>
            <w:bookmarkStart w:id="50" w:name="__Fieldmark__24_59860221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598602214"/>
            <w:bookmarkStart w:id="52" w:name="__Fieldmark__25_59860221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598602214"/>
            <w:bookmarkStart w:id="54" w:name="__Fieldmark__27_59860221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598602214"/>
            <w:bookmarkStart w:id="56" w:name="__Fieldmark__28_59860221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598602214"/>
            <w:bookmarkStart w:id="58" w:name="__Fieldmark__29_59860221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598602214"/>
            <w:bookmarkStart w:id="60" w:name="__Fieldmark__30_59860221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598602214"/>
            <w:bookmarkStart w:id="62" w:name="__Fieldmark__31_59860221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Se muestra dispuesto a reflexionar sobre sus faltas y busca una alternativa de reparació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598602214"/>
            <w:bookmarkStart w:id="64" w:name="__Fieldmark__34_59860221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598602214"/>
            <w:bookmarkStart w:id="66" w:name="__Fieldmark__35_59860221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598602214"/>
            <w:bookmarkStart w:id="68" w:name="__Fieldmark__36_59860221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598602214"/>
            <w:bookmarkStart w:id="70" w:name="__Fieldmark__37_59860221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598602214"/>
            <w:bookmarkStart w:id="72" w:name="__Fieldmark__38_59860221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598602214"/>
            <w:bookmarkStart w:id="74" w:name="__Fieldmark__39_59860221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598602214"/>
            <w:bookmarkStart w:id="76" w:name="__Fieldmark__40_59860221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598602214"/>
            <w:bookmarkStart w:id="78" w:name="__Fieldmark__41_59860221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598602214"/>
            <w:bookmarkStart w:id="80" w:name="__Fieldmark__42_59860221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598602214"/>
            <w:bookmarkStart w:id="82" w:name="__Fieldmark__43_59860221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598602214"/>
            <w:bookmarkStart w:id="84" w:name="__Fieldmark__44_59860221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598602214"/>
            <w:bookmarkStart w:id="86" w:name="__Fieldmark__45_59860221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 9 to the 13th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vide the class in the 6 teams from last class (5 min) 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eacher will introduce the procedure by doing a role play of the way we solve our problems: 1. Be ready to talk 2.invite the other person involved to talk 3.Find a place in the classroom together 4. Sit one in front of the other 5. Take turns to talk (one talks-one listens) 6.Propose a restorative practice (apologize-a drawing-etc.)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team will then choose one of the common problems from the work done before. They will organise a role play to share with their peers in mind the procedure before mentioned. (20 min). Teacher will walk around proving input to the team work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ach team will share their work. (15 min)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uggestion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lan this act. where you have a block in case you need more time for the sharing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7:29:00Z</dcterms:created>
  <dc:creator>Ana Maria</dc:creator>
  <dc:description/>
  <dc:language>en-US</dc:language>
  <cp:lastModifiedBy>Claudia Madriñan</cp:lastModifiedBy>
  <cp:lastPrinted>2009-01-26T08:55:00Z</cp:lastPrinted>
  <dcterms:modified xsi:type="dcterms:W3CDTF">2013-09-05T17:29:00Z</dcterms:modified>
  <cp:revision>2</cp:revision>
  <dc:subject/>
  <dc:title/>
</cp:coreProperties>
</file>